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36"/>
        </w:rPr>
      </w:pPr>
      <w:r>
        <w:rPr/>
        <w:t xml:space="preserve">Quarter 9 – Life of Christ — </w:t>
      </w:r>
      <w:r>
        <w:rPr>
          <w:sz w:val="32"/>
          <w:szCs w:val="32"/>
        </w:rPr>
        <w:t>Part 1:</w:t>
      </w:r>
      <w:r>
        <w:rPr/>
        <w:t xml:space="preserve">  </w:t>
      </w:r>
      <w:r>
        <w:rPr>
          <w:sz w:val="32"/>
          <w:szCs w:val="32"/>
        </w:rPr>
        <w:t>“Sir, We Would See Jesus”</w:t>
      </w:r>
    </w:p>
    <w:p>
      <w:pPr>
        <w:pStyle w:val="Normal"/>
        <w:rPr>
          <w:sz w:val="24"/>
        </w:rPr>
      </w:pPr>
      <w:r>
        <w:rPr>
          <w:rFonts w:eastAsia="Microsoft Sans Serif"/>
          <w:sz w:val="24"/>
        </w:rPr>
        <w:t xml:space="preserve">   </w:t>
      </w:r>
      <w:r>
        <w:rPr>
          <w:sz w:val="24"/>
        </w:rPr>
        <w:t>(Only one scripture containing the story is listed—check the book for parallels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7/5</w:t>
        <w:tab/>
        <w:t>1 – Introduction (seven periods), Luke 1:1-56  (pg 1-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lang w:val="nb-NO"/>
        </w:rPr>
        <w:t>7/9</w:t>
        <w:tab/>
        <w:t>2 – Luke 1:57-80, Matt 1:18-25, Luke 2:1-38  (pg 8-11)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>(Singing 7/12/06)</w:t>
      </w:r>
    </w:p>
    <w:p>
      <w:pPr>
        <w:pStyle w:val="Normal"/>
        <w:rPr/>
      </w:pPr>
      <w:r>
        <w:rPr/>
        <w:t>7/16</w:t>
        <w:tab/>
        <w:t>3 – Matt 2:1-23, John 1:1-18  (pg 11-1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7/19</w:t>
        <w:tab/>
        <w:t>4 – Luke 2:41-52, Matt 3:1-17  (pg 16-2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7/23</w:t>
        <w:tab/>
        <w:t>5 – Luke 4:1-13, John 1:19-51  (pg 20-2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7/26</w:t>
        <w:tab/>
        <w:t>6 – John 2:1-3:21  (pg 23-2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7/30</w:t>
        <w:tab/>
        <w:t>7 – John 3:22-4:45  (pg 28-3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8/2</w:t>
        <w:tab/>
        <w:t>8 – John 4:46-54, Luke 4:16-36, Matt 4:13-22  (pg 32-3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8/6</w:t>
        <w:tab/>
        <w:t>9 – Mark 1:21-2:17  (pg 36-4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8/9</w:t>
        <w:tab/>
        <w:t>10 – Mark 2:18-22, John 5:1-47, Mark 2:23-28, Mark 3:1-6  (pg 40-4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8/13</w:t>
        <w:tab/>
        <w:t>11 – Mark 3:7-19, Introduce Sermon on the Mount, Beatitudes (pg 46-47)</w:t>
      </w:r>
    </w:p>
    <w:p>
      <w:pPr>
        <w:pStyle w:val="Normal"/>
        <w:rPr>
          <w:sz w:val="24"/>
        </w:rPr>
      </w:pPr>
      <w:r>
        <w:rPr>
          <w:sz w:val="24"/>
        </w:rPr>
        <w:tab/>
        <w:t>(Singing 8/16/06)</w:t>
      </w:r>
    </w:p>
    <w:p>
      <w:pPr>
        <w:pStyle w:val="Normal"/>
        <w:rPr/>
      </w:pPr>
      <w:r>
        <w:rPr/>
        <w:t>8/20</w:t>
        <w:tab/>
        <w:t>12 – Sermon on the Mount  (pg 47-5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lang w:val="nb-NO"/>
        </w:rPr>
        <w:t>8/23</w:t>
        <w:tab/>
        <w:t>13 – Luke 7:1-35, Matt 11:20-30, Luke 7:36-50  (pg 50-53)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/>
      </w:pPr>
      <w:r>
        <w:rPr>
          <w:lang w:val="nb-NO"/>
        </w:rPr>
        <w:t>8/27</w:t>
        <w:tab/>
        <w:t>14 – Luke 8:1-3, Matt 12:22-50  (pg 54-56)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/>
      </w:pPr>
      <w:r>
        <w:rPr>
          <w:lang w:val="nb-NO"/>
        </w:rPr>
        <w:t>8/30</w:t>
        <w:tab/>
        <w:t>15 – Matt 13  (pg 56-60)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/>
      </w:pPr>
      <w:r>
        <w:rPr>
          <w:lang w:val="nb-NO"/>
        </w:rPr>
        <w:t>9/3</w:t>
        <w:tab/>
        <w:t>16 – Mark 4:35-41, 5:1-43, Matt 9:27-34  (pg 60-64)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/>
      </w:pPr>
      <w:r>
        <w:rPr>
          <w:lang w:val="nb-NO"/>
        </w:rPr>
        <w:t>9/6</w:t>
        <w:tab/>
        <w:t>17 – Mark 6:1-29  (pg 64-67)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/>
      </w:pPr>
      <w:r>
        <w:rPr>
          <w:lang w:val="nb-NO"/>
        </w:rPr>
        <w:t>9/10</w:t>
        <w:tab/>
        <w:t>18 – John 6:1-21  (pg (68-70)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>(Singing 9/13)</w:t>
      </w:r>
    </w:p>
    <w:p>
      <w:pPr>
        <w:pStyle w:val="Normal"/>
        <w:rPr/>
      </w:pPr>
      <w:r>
        <w:rPr>
          <w:lang w:val="nb-NO"/>
        </w:rPr>
        <w:t>9/17</w:t>
        <w:tab/>
        <w:t>19 – John 6:22-7:1, Mark 7:24-30  (pg 70-75)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/>
      </w:pPr>
      <w:r>
        <w:rPr>
          <w:lang w:val="nb-NO"/>
        </w:rPr>
        <w:t>9/20</w:t>
        <w:tab/>
        <w:t>20 – Matt 15:29-16:20  (pg 75-78)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/>
      </w:pPr>
      <w:r>
        <w:rPr>
          <w:lang w:val="nb-NO"/>
        </w:rPr>
        <w:t>9/24</w:t>
        <w:tab/>
        <w:t>21 – Mark 8:31-9:32, Matt 17:24-27  (pg 78-83)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/>
      </w:pPr>
      <w:r>
        <w:rPr>
          <w:lang w:val="nb-NO"/>
        </w:rPr>
        <w:t>9/27</w:t>
        <w:tab/>
        <w:t>22 – Mark 9:33-37, Matt 18:15-35, Matt 8:19-22, John 7:2</w:t>
      </w:r>
      <w:r>
        <w:rPr/>
        <w:t>-10  (pg 83-87)</w:t>
      </w:r>
    </w:p>
    <w:sectPr>
      <w:type w:val="nextPage"/>
      <w:pgSz w:w="12240" w:h="15840"/>
      <w:pgMar w:left="1440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00:42:00Z</dcterms:created>
  <dc:creator>Wayne Holt</dc:creator>
  <dc:description/>
  <dc:language>en-US</dc:language>
  <cp:lastModifiedBy>Frank D Vines</cp:lastModifiedBy>
  <cp:lastPrinted>2002-03-07T20:23:00Z</cp:lastPrinted>
  <dcterms:modified xsi:type="dcterms:W3CDTF">2006-06-15T17:18:00Z</dcterms:modified>
  <cp:revision>9</cp:revision>
  <dc:subject/>
  <dc:title>Quarter x – </dc:title>
</cp:coreProperties>
</file>